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161925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08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95pt;margin-top:12.75pt;width:82pt;height:112.75pt" coordorigin="3679,255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686;top:611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80;top:2273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679;top:255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 БЕОГРАД СЕКРЕТАРИЈАТ ЗА СПОРТ И ОМЛАДИНУ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ЗАВРШНИ (ГОДИШЊИ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НАНСИЈСК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ИЗВЕШТАЈ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 РЕАЛИЗАЦИЈИ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ПРОГРАМ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         .ГОД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ИНУ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(рекапитулациј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000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програ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чешће града Београда у финансирању савеза кроз обезбеђивање услова за реализацију спортско рекреативних програма 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носиоца програма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акс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-маи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це овлашћено на заступањ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оводилац програм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уговор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Реализација буџета програм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о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ЛАНИРАН УТРОШАК СРЕДСТАВА ПРЕМА УГОВОР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износ у динарим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РЕАЛИЗОВАН УТРОШАК СРЕДСТАВА на годишње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 xml:space="preserve">износ у динарима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екретаријат за спорт и омладин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птствена сре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тизације,чланарин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наторство, спонзорств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јмање 10%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ОСТАЛ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суорганиз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буџ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општин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републ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578"/>
        <w:gridCol w:w="2050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1.2 .  Расходи из Буџета гра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Београ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РЕАЛИЗАЦИЈА ПРОГРАМА МАНИФЕСТАЦИЈЕ, ТАКМИЧЕЊ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ЛАНИРАН УТРОШАК СРЕДСТАВА ПРЕМА УГОВОР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износ у динарим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РЕАЛИЗОВАН УТРОШАК СРЕДСТАВА на годишњем нив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износ у динарима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рограми из општег обрасца (навести програме)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Манифестације/т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акми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ења – организација 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учешћ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Стручно усаврша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Организација камп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Тестирање учесника у програм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Набавке спортске опреме и реквизит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Рад канцелар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У К У П Н 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ЛОЖЕЊ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*ЗА СВАКУ АКТИВНОСТ ДАТИ ПОДАТКЕ НА ГОДИШЊЕМ НИВО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зив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сто одржавањ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назив спортског објекта, локација)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еме (период) одржавања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уководилац програма (име и презиме. звање, функција)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учесника (укупан број и број по категоријама)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им који је реализовао програм (по функцијама)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програм такмичења спортске рекреације – соколског спорта  – рекапитулаци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зив такмичења, врста, место и време (организовано такмичење од стране Савеза или  чланице савеза)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678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971"/>
        <w:gridCol w:w="1543"/>
        <w:gridCol w:w="1800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упа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мушкарц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ене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јединац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кип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зив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ручног оспособљавања и усаврша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адрова у спортској рекреацији – соколском спорту – место и врем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538"/>
        <w:gridCol w:w="1727"/>
        <w:gridCol w:w="4396"/>
      </w:tblGrid>
      <w:tr>
        <w:trPr>
          <w:trHeight w:val="57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пријављени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ожили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ил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азни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авач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рганизација кампа, место и време 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4183380" cy="1444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7"/>
                              <w:gridCol w:w="1276"/>
                              <w:gridCol w:w="2245"/>
                            </w:tblGrid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корисниц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Број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Узрасне категорије учес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Учесниц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спортски стручњац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пратећа лиц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13.75pt;mso-wrap-distance-left:9pt;mso-wrap-distance-right:9pt;mso-wrap-distance-top:0pt;mso-wrap-distance-bottom:0pt;margin-top:8pt;mso-position-vertical-relative:text;margin-left:6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7"/>
                        <w:gridCol w:w="1276"/>
                        <w:gridCol w:w="2245"/>
                      </w:tblGrid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>корисниц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>Број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>Узрасне категорије учес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чесниц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спортски стручњац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пратећа лиц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естирање учесни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место и врем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6678" w:type="dxa"/>
        <w:jc w:val="left"/>
        <w:tblInd w:w="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87"/>
        <w:gridCol w:w="3240"/>
      </w:tblGrid>
      <w:tr>
        <w:trPr>
          <w:trHeight w:val="6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 w:eastAsia="en-US"/>
              </w:rPr>
              <w:t>Бро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 w:eastAsia="en-US"/>
              </w:rPr>
              <w:t>Узрасна категориј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CS" w:eastAsia="en-US"/>
              </w:rPr>
              <w:t>Жен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CS" w:eastAsia="en-US"/>
              </w:rPr>
              <w:t>Мушкарц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так опис циљева програма који је требало да буду постигнути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 којој мери је програм реализован према одобреном програму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ис постигнутих резултат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 _____________________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Лице овлашћено за заступање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пуњава Секретаријат за спорт и омладин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6545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4112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 пријема извештаја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 прегледао и оценио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вештај прихваћен и позитивно оцењен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                             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Потпис службеног лица  Секретаријата за спорт и омладин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>Секретаријат за спорт и омладин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  <w:lang w:val="sr-CS"/>
      </w:rPr>
      <w:t>Образац</w:t>
    </w:r>
    <w:r>
      <w:rPr>
        <w:rFonts w:cs="Times New Roman" w:ascii="Times New Roman" w:hAnsi="Times New Roman"/>
        <w:b/>
        <w:sz w:val="24"/>
        <w:szCs w:val="24"/>
        <w:lang w:val="en-US"/>
      </w:rPr>
      <w:t xml:space="preserve"> 6.2</w:t>
    </w:r>
    <w:r>
      <w:rPr>
        <w:rFonts w:cs="Times New Roman" w:ascii="Times New Roman" w:hAnsi="Times New Roman"/>
        <w:b/>
        <w:sz w:val="24"/>
        <w:szCs w:val="24"/>
        <w:lang w:val="sr-RS"/>
      </w:rPr>
      <w:t>.</w:t>
    </w:r>
    <w:r>
      <w:rPr>
        <w:rFonts w:cs="Times New Roman" w:ascii="Times New Roman" w:hAnsi="Times New Roman"/>
        <w:b/>
        <w:sz w:val="24"/>
        <w:szCs w:val="24"/>
        <w:lang w:val="en-US"/>
      </w:rPr>
      <w:t>9</w:t>
    </w:r>
    <w:r>
      <w:rPr>
        <w:rFonts w:cs="Times New Roman" w:ascii="Times New Roman" w:hAnsi="Times New Roman"/>
        <w:b/>
        <w:sz w:val="24"/>
        <w:szCs w:val="24"/>
        <w:lang w:val="sr-RS"/>
      </w:rPr>
      <w:t xml:space="preserve"> </w:t>
    </w:r>
    <w:r>
      <w:rPr>
        <w:rFonts w:cs="Times New Roman" w:ascii="Times New Roman" w:hAnsi="Times New Roman"/>
        <w:b/>
        <w:sz w:val="24"/>
        <w:szCs w:val="24"/>
        <w:lang w:val="en-US"/>
      </w:rPr>
      <w:t xml:space="preserve"> </w:t>
    </w:r>
    <w:r>
      <w:rPr>
        <w:rFonts w:cs="Times New Roman" w:ascii="Times New Roman" w:hAnsi="Times New Roman"/>
        <w:b/>
        <w:sz w:val="24"/>
        <w:szCs w:val="24"/>
        <w:lang w:val="sr-CS"/>
      </w:rPr>
      <w:t xml:space="preserve">Завршни финансијски извештај о реализацији  програма 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  <w:t xml:space="preserve">                          </w:t>
    </w:r>
    <w:r>
      <w:rPr>
        <w:rFonts w:cs="Times New Roman" w:ascii="Times New Roman" w:hAnsi="Times New Roman"/>
        <w:b/>
        <w:sz w:val="24"/>
        <w:szCs w:val="24"/>
        <w:lang w:val="sr-CS"/>
      </w:rPr>
      <w:t xml:space="preserve">спортске рекреације, соколског спорта 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lang w:val="sr-Latn-CS"/>
    </w:rPr>
  </w:style>
  <w:style w:type="character" w:styleId="HeaderChar">
    <w:name w:val="Header Char"/>
    <w:qFormat/>
    <w:rPr>
      <w:rFonts w:ascii="Arial" w:hAnsi="Arial" w:eastAsia="Times New Roman" w:cs="Times New Roman"/>
      <w:lang w:val="sr-Latn-CS"/>
    </w:rPr>
  </w:style>
  <w:style w:type="character" w:styleId="FooterChar">
    <w:name w:val="Footer Char"/>
    <w:qFormat/>
    <w:rPr>
      <w:rFonts w:ascii="Arial" w:hAnsi="Arial" w:eastAsia="Times New Roman" w:cs="Times New Roman"/>
      <w:lang w:val="sr-Latn-CS"/>
    </w:rPr>
  </w:style>
  <w:style w:type="character" w:styleId="BalloonTextChar">
    <w:name w:val="Balloon Text Char"/>
    <w:qFormat/>
    <w:rPr>
      <w:rFonts w:ascii="Tahoma;Tahoma" w:hAnsi="Tahoma;Tahoma" w:eastAsia="Times New Roman" w:cs="Tahoma;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44:00Z</dcterms:created>
  <dc:creator>gordana.todoric</dc:creator>
  <dc:description/>
  <cp:keywords/>
  <dc:language>en-US</dc:language>
  <cp:lastModifiedBy>Novica Todosijevic</cp:lastModifiedBy>
  <dcterms:modified xsi:type="dcterms:W3CDTF">2021-04-01T08:06:00Z</dcterms:modified>
  <cp:revision>46</cp:revision>
  <dc:subject/>
  <dc:title/>
</cp:coreProperties>
</file>